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56"/>
        <w:gridCol w:w="4810"/>
        <w:gridCol w:w="4830"/>
      </w:tblGrid>
      <w:tr>
        <w:trPr>
          <w:trHeight w:val="4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osto  202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10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4…Expte 3255063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473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di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 Provisional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71688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249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nitez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0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390489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265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eme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fuera de termino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57…Expte 32560102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6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chess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es cargo DS en secuencia 01</w:t>
            </w:r>
          </w:p>
        </w:tc>
      </w:tr>
      <w:tr>
        <w:trPr>
          <w:trHeight w:val="573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68161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36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rchesse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. No tiene secuencia 01 en el cargo de DS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63…Expte 31326735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74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reyra J.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. Codigo 140 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63947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nzon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70…Expte 32947719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37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erter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Expte 33088720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Roj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hay secuencia 05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30922784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911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ojas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 hay secuencia 05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16… Expte 32710468</w:t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Bonavita</w:t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1 digito en el numero de DNI del Suplente</w:t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8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23:02:00Z</dcterms:created>
  <dc:creator>laucha</dc:creator>
  <dc:description/>
  <dc:language>en-US</dc:language>
  <cp:lastModifiedBy>user</cp:lastModifiedBy>
  <dcterms:modified xsi:type="dcterms:W3CDTF">2023-08-27T2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